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>Traditional Instruction vs. Project Based Learning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57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ditional Instruc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ct Based Learn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cus of Curriculu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verage; knowledge of facts; learning “building block” skills in isolation of complex problem solving skil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h of understanding; comprehension of concepts and principles; develop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pe and Seque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s fixed curriculum; proceeds block by block, unit by unit; narrow, discipline-based focu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s student interest; large units composed of complex problems or issues; broad, interdisciplinary focu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cus of Assessm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; test scores; comparisons with others; reproduction of inform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and products; tangible accomplishments; criterion performances and gains over time; demonstration of understand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s, lectures, and presentations; teacher developed worksheets and activiti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or original sources (e.g. printed materials, interviews, documents, etc.); data and materials developed by studen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 of Technolog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llary, peripheral; administered by teachers; useful for enhancing teachers’ presenta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, integral; directed by students; useful for enhancing student presentations or amplifying student capabiliti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Contex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orking alone; students competing with one another; students receiving information from an instruct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orking in groups; students collaborating with one another; students constructing, contributing, and synthesizing inform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Ro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instructions; memorizer and repeater of facts; students receive and complete brief tasks; listen, behave, and speak only when spoken t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self-directed learning activities; discoverer, integrator, and presenter of ideas; students define their own tasks and work independently for large blocks of time; communicate, demonstrate, produce, take responsibilit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Term Goa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of facts, terms, and content; mastery of isolated skil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and application of complex ideas and processes; mastery of integrated skill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 Range Goa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dth of knowledge; graduates who have the knowledge to perform successfully on standard achievement tes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h of knowledge; graduates who have the dispositions and skills to engage in sustained, autonomous, lifelong learning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apted from the Buck Institute and PBL Online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36:00Z</dcterms:created>
  <dc:creator>setup</dc:creator>
  <dc:description/>
  <cp:keywords/>
  <dc:language>en-US</dc:language>
  <cp:lastModifiedBy>setup</cp:lastModifiedBy>
  <dcterms:modified xsi:type="dcterms:W3CDTF">2011-10-28T15:48:00Z</dcterms:modified>
  <cp:revision>1</cp:revision>
  <dc:subject/>
  <dc:title>TRADITIONAL INSTRUCTION VS</dc:title>
</cp:coreProperties>
</file>